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ормирования таламуса и глазного ябл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брозные астроциты и их располо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тохондрия: форма, строен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уппы нейронов различающиеся скоростью проведения нервного импульса (по Гассе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и гипофиза: расположение и специфика стро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оение нервной трубки человеческого зародыша в период замык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ба роста: расположение и функ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ктиосома и диктиокинез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рефлекторной дуги соматической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атеральные коленчатые тела: расположение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Латинские эквиваленты осей тела в анатомии и их наимен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и современной клеточной те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тканевых культур и его возмо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аламическая область: состав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питаламус: анатомическое стро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троения спинного мозга у животных, которые передвигаются с помощью конеч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енное отличие нервных клеток от глиаль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ранулы ней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назначение канатиков спин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луждающий нерв и его отде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Формирование желудочков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ории стереотроп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шипика дендрита и его функ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делы промежуточ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рхности полушарий большого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Развитие слоев медуллярной труб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гистогенеза в мозговых пузыр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мпоненты цитоплаз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асти нервной системы при их классификации по анатому-функциональному принцип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свода головного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Изгибы в сагитальной плоскости головного отдела нервной труб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ика догматических и ортодоксальных клеточных теорий,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атерали: расположен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варолиева мо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золистое тело: состав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Исторические аспекты становления клеточной теории (идеи Р. Гука, М. Мальпиги, А. Левенгука и др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дуллобласты и их 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инетическое тельце (центромер) и его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вездчатые нейроны: расположение и особенности связ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тверохолмие: расположение и пред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леточная теори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оцесса при повреждении тела ней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сследования нервной тка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томическое строение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репномозговые нервы: наименования и инерв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Виды нервных клеток кишечнополос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нейробиотаксиса и ее особенности. по проблеме ориентации роста оксонов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ковые опухоли нервной системе и содержание эт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инапсов и их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ковая локализация двигательн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труктура нервной системы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нейроэктоде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расположения ДНК в ядрах двигательных и чувствительных нейро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синап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елудочки головного мозга и их анатомические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Строение головного конца нервной трубки черепных животных на ранних стадиях эмбриогене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е образования, участвующие в формировании белового вещества спин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юнгеровы тяжи: образование и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асти нервной системы при их классификации по топографическому принцип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мбическая система и ее соста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Сосудистое сплетение и его форм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роматолиз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олекулы ДН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ирамидные нейроны: расположение и особенности связ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ирамидный путь и его ч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Трубчатая нервная система и ее анатомически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эктодермы в процессе эволю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дрышко и его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нейронов по их положению в нервных сет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оталамус: состав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пецифика развития позвоночного столба у человеческого зароды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зенхима и ее значение для развития эмбри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коньюгация" гомологичных хромос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парасимпатического отдела вегетативной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7 пара черепных нервов: состав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Эктодермальные клетки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троциты: состав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леток Кахаля-Ретциу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симпатического отдела вегетативной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яя капсула и ее отде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Узловая нервная система и ее анатомически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йроглия и ее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енерация аксона и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тикулярная формация и ее располо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ковая локализация двигательных анализато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Термин "ткань" и история его п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хваты Ранвье и процесс их 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вматическая дегенерация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нейронов по длине ак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дра гипоталамуса: состав и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Школа изучения микроскопического строения животных тканей Пуркинье и ее дости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е образования, участвующие в формировании серого вещества спин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плоидный набор хромосом и его количественная характеристика у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етеновидные нейроны: расположение и особенности связ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одящие пути спинного и головного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Нервная система хордовых и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зменений при повреждении ак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йрофибриллы: состав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йроны неспецифических путей и их своеобраз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ковая локализация зрительного и слухового анализато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Формирование базальных ядер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коды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ядра ней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ниполярные, биполярные и мультиполярные нейроны и их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субталамиче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троение медуллярной пластинки зародыша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йроэпителий: расположение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ение нервных клеток (по Ф. Нисл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передних и задних корешков спин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цевидные тела: расположение и пред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Мозговые пузыри в результате дифференцировки переднего и ромбовид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вановские клетки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и Вальдейера о составе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вол мозга и его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троения 9 пары черепномозговых нер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Факторы и специфика развития ромбовид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рвная ткань: структура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сонный холмик и его функ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нейронов по функциональной специа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аламус: состав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Развитие коры высших позвоночных животных и формирование гиппокам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етки-саттелиты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нервной кле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нейронов в коре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исходящие проекционные пути и их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Сущность дистальной, проксимальной, афферентной и эфферентной части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ормирования мезак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валлеровской деген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рефлекторной дуги вегетативной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диальные коленчатые тела: расположение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Специфика приготовления мозговой ткани для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фагоцитоз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пецифика регенеративных процессов в ЦНС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гментарный аппарат спинного мозга и его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базальных ядер головного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Процесс формирования борозд и извилин полушарий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лигодендроциты: особенности строения и распо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дендрита нервной кле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ре- и постсинаптической мемб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летения спинномозговых нер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Спонгиобласты, нейробласты, и нейропоры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хемотаксиса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тросфера и процесс ее фор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мозжеч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дра талам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Сущность процесса кортикализации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еории ориентации нервных волокон в тканях развивающегося эмбри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итоза раст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и функции вегетативной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сходящие проекционные пути и их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Диффузная нервная система и ее анатомически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пролиферац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зы митотонического процесса кле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орость проведения нервных импульсов в вегетативной и соматической нервн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8 пара черепных нервов: расположение и специф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Формирование продольных срединных борозд спинного и продолговат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нгиобласты и их форм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ромосомы, хромомеры, хромонемы, хроматиды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и функции соматической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трапирамидная система и ее соста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Процесс образования нервной трубки зароды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и И. Мюллера и Т. Швана о клеточном строении орга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гроид: состав и особенности распо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гмент спинного мозга: состав и обо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ковая локализация общей чувстви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Термины анатомии человека и их перевод с латин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миелинизации в онтогене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ения и полиплоидия: сущность и от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продолговат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трапирамидные проводящие пу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ТОМИЯ ЦНС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Факторы и специфика развития средне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ои нервной труб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йоз и его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нервных клеток серого вещества спин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оложение и особенности 1 и 2 черепномозговых нер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7:53:00Z</dcterms:created>
  <dc:creator>Dis</dc:creator>
  <dc:description/>
  <dc:language>en-US</dc:language>
  <cp:lastModifiedBy>Андрукович К. В.</cp:lastModifiedBy>
  <dcterms:modified xsi:type="dcterms:W3CDTF">2001-04-10T17:30:00Z</dcterms:modified>
  <cp:revision>4</cp:revision>
  <dc:subject/>
  <dc:title/>
</cp:coreProperties>
</file>